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VIL PROJECTS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ý Koloredov 23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38 02 Frýdek-Místek</w:t>
      </w:r>
    </w:p>
    <w:p>
      <w:pPr>
        <w:pStyle w:val="Normal"/>
        <w:rPr/>
      </w:pPr>
      <w:r>
        <w:rPr>
          <w:rFonts w:cs="Arial" w:ascii="Arial" w:hAnsi="Arial"/>
        </w:rPr>
        <w:t>Tel.:   605 533 9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  <w:t>Požárně bezpečnostní řešení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Zámecké náměstí 46 - stavební úpravy</w:t>
      </w:r>
    </w:p>
    <w:p>
      <w:pPr>
        <w:pStyle w:val="Heading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  <w:t>nebytového prostoru v 1.NP, Frýdek-Místek</w:t>
      </w:r>
    </w:p>
    <w:p>
      <w:pPr>
        <w:pStyle w:val="Heading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2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estor:</w:t>
        <w:tab/>
        <w:tab/>
        <w:t xml:space="preserve">Statutární město Frýdek-Místek, Radniční 1148, </w:t>
      </w:r>
    </w:p>
    <w:p>
      <w:pPr>
        <w:pStyle w:val="Styl2"/>
        <w:spacing w:before="0" w:after="0"/>
        <w:ind w:left="141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801 Frýdek-Místek, IČ </w:t>
        <w:tab/>
        <w:t>0029664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</w:rPr>
        <w:t>Vypracoval:</w:t>
        <w:tab/>
        <w:tab/>
        <w:t>Ing. Petr LANC  -  osv. č.  Z – 116/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um:</w:t>
        <w:tab/>
        <w:tab/>
        <w:t>Březen 20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ÚVOD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mětem požárního posouzení v souladu se zákonem 133/85 Sb. o požární ochraně ve znění pozdějších předpisů jsou stavební úpravy v objektu Zámecké náměstí 46 v 1.NP nebytového prostoru, Frýdek-Místek.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rFonts w:cs="Arial" w:ascii="Arial" w:hAnsi="Arial"/>
        </w:rPr>
        <w:t xml:space="preserve">Jedná se o stávající historický objekt na Zámeckém náměstí ve Frýdku postavený pravděpodobně v 18. století, přestavovaný v průběhu provozování objektu. Objekt je památkově chráněný. 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rFonts w:cs="Arial" w:ascii="Arial" w:hAnsi="Arial"/>
          <w:b/>
        </w:rPr>
        <w:t>Projekt řeší stavební úpravy v 1.NP. Stavebním úpravy spočívají v těchto úpravách: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provozovny v 1.NP o velikosti cca 6,7 x 6,5 m bude provedena vestavba WC s předsíňkou, aby prostor  mohl fungovat jako samostatná provozovna (prodejní kancelář a podobně). 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edena nová instalace vody a kanalizace pro WC a nová elektroinstalace provozovny včetně umístění elektrických přímotopů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bné vnitřní opravy a úpravy stěn, omítek, soklu apod..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Jedná se o třípodlažní podsklepený objekt, historický s pozdějšími stavebními úpravami. Objekt slouží především pro komerční účely, v 1.PP jsou sklepní prostory, v 1.NP je prodejna a v 2.NP a 3.NP kancelářské prostory.    Patra jsou propojeny vnitřním schodištěm, do těchto prostor není zasahováno.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rFonts w:cs="Arial" w:ascii="Arial" w:hAnsi="Arial"/>
        </w:rPr>
        <w:t xml:space="preserve">Objekt je zděny z kamenného a cihelného zdiva, tl. stěn od 300 do 900 mm. Stropy v 1.PP jsou cihelné klenbové, nad 1.NP jsou valené cihelné do I profilů nebo celoklenbové, Nad 2.NP a 3.NP je trámový s podbitím, omítka na rákosu. Krov sedlový dřevěný, krytina plechová. 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ři posouzení stavební úpravy je zohledněna ČSN 73 0834. </w:t>
      </w:r>
      <w:r>
        <w:rPr>
          <w:rFonts w:cs="Arial" w:ascii="Arial" w:hAnsi="Arial"/>
          <w:szCs w:val="24"/>
        </w:rPr>
        <w:t xml:space="preserve">V souladu s čl.3.2 ČSN 73 0834 se nejedná o změnu užívání objektu ve smyslu této normy a dle čl.3.3 ČSN 73 0834 se jedná o </w:t>
      </w:r>
      <w:r>
        <w:rPr>
          <w:rFonts w:cs="Arial" w:ascii="Arial" w:hAnsi="Arial"/>
          <w:b/>
          <w:sz w:val="23"/>
          <w:szCs w:val="23"/>
        </w:rPr>
        <w:t>změnu stavby skupiny I. s uplatněním omezených požadavků požární bezpečnosti</w:t>
      </w:r>
      <w:r>
        <w:rPr>
          <w:rFonts w:cs="Arial" w:ascii="Arial" w:hAnsi="Arial"/>
          <w:b/>
          <w:szCs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V  souladu s ČSN 73 0834 čl.3.2 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</w:rPr>
        <w:t>a)</w:t>
      </w:r>
      <w:r>
        <w:rPr>
          <w:rFonts w:cs="Arial"/>
          <w:b w:val="false"/>
        </w:rPr>
        <w:t xml:space="preserve">  </w:t>
      </w:r>
      <w:r>
        <w:rPr>
          <w:rFonts w:cs="Arial"/>
          <w:b w:val="false"/>
          <w:sz w:val="22"/>
          <w:szCs w:val="22"/>
        </w:rPr>
        <w:t>nedochází ke zvýšení požárního rizika v měněné části objektu o více než 15 kg/m</w:t>
      </w:r>
      <w:r>
        <w:rPr>
          <w:rFonts w:cs="Arial"/>
          <w:b w:val="false"/>
          <w:sz w:val="22"/>
          <w:szCs w:val="22"/>
          <w:vertAlign w:val="superscript"/>
        </w:rPr>
        <w:t>2</w:t>
      </w:r>
      <w:r>
        <w:rPr>
          <w:rFonts w:cs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b)  nedochází ke zvýšení počtu osob oproti původnímu stavu o více než 20</w:t>
      </w:r>
      <w:r>
        <w:rPr>
          <w:rFonts w:cs="Arial" w:ascii="Arial" w:hAnsi="Arial"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%</w:t>
      </w:r>
    </w:p>
    <w:p>
      <w:pPr>
        <w:pStyle w:val="Normal"/>
        <w:rPr>
          <w:rFonts w:ascii="Arial" w:hAnsi="Arial" w:cs="Arial"/>
          <w:bCs/>
          <w:iCs/>
          <w:sz w:val="8"/>
          <w:szCs w:val="8"/>
        </w:rPr>
      </w:pPr>
      <w:r>
        <w:rPr>
          <w:rFonts w:cs="Arial" w:ascii="Arial" w:hAnsi="Arial"/>
          <w:bCs/>
          <w:iCs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c)  nedochází ke zvýšení počtu osob s omezenou schopností</w:t>
      </w:r>
      <w:r>
        <w:rPr>
          <w:rFonts w:cs="Arial" w:ascii="Arial" w:hAnsi="Arial"/>
          <w:sz w:val="22"/>
          <w:szCs w:val="22"/>
        </w:rPr>
        <w:t>… dle čl.3.2.c) ČSN 73 0834</w:t>
      </w:r>
    </w:p>
    <w:p>
      <w:pPr>
        <w:pStyle w:val="Normal"/>
        <w:rPr>
          <w:rFonts w:ascii="Arial" w:hAnsi="Arial" w:cs="Arial"/>
          <w:bCs/>
          <w:iCs/>
          <w:sz w:val="8"/>
          <w:szCs w:val="8"/>
        </w:rPr>
      </w:pPr>
      <w:r>
        <w:rPr>
          <w:rFonts w:cs="Arial" w:ascii="Arial" w:hAnsi="Arial"/>
          <w:bCs/>
          <w:iCs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edochází k záměně funkce objektu nebo měněné části objektu ve vztahu na příslušné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ové normy… dle čl.3.2.d) ČSN 73 0834</w:t>
      </w:r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edochází ke změně objektu nástavbou, vestavbou, přístavbou nebo k jiným podstatným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m změnám … dle čl.3.2.e) ČSN 73 0834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2"/>
        <w:rPr/>
      </w:pPr>
      <w:r>
        <w:rPr>
          <w:rFonts w:cs="Arial"/>
          <w:b w:val="false"/>
          <w:sz w:val="28"/>
          <w:szCs w:val="28"/>
        </w:rPr>
        <w:t>V</w:t>
      </w:r>
      <w:r>
        <w:rPr>
          <w:rFonts w:cs="Arial"/>
        </w:rPr>
        <w:t> souladu s ČSN 73 0834 čl.3.3 je předmětem řešení :</w:t>
      </w:r>
    </w:p>
    <w:p>
      <w:pPr>
        <w:pStyle w:val="Heading2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</w:rPr>
        <w:t>a)</w:t>
      </w:r>
      <w:r>
        <w:rPr>
          <w:rFonts w:cs="Arial"/>
          <w:sz w:val="22"/>
          <w:szCs w:val="22"/>
        </w:rPr>
        <w:t xml:space="preserve">  úprava, oprava a výměna nebo nahrazení stavební konstrukce </w:t>
      </w:r>
      <w:r>
        <w:rPr>
          <w:rFonts w:cs="Arial"/>
          <w:b w:val="false"/>
          <w:sz w:val="22"/>
          <w:szCs w:val="22"/>
        </w:rPr>
        <w:t>(oprava omítek, podhledu, soklu, podlah apod.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b)  výměna, záměna nebo obnova systému sestav, popř.prvků TZB … (napojení vestavěného WC na vodu a kanalizace, nová elektroinstalace v provozovně včetně instalace elektrických přímotopů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c)  dodatečné vnější tepelné izolace i s případnou výměnou oken  (daného projektu se netýká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)  různé stavební úpravy budov skupiny OB 1, OB2 … (daného projektu se netýká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výměna, záměna nebo obnova technologického zařízení  (daného projektu se netýká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  změna vnitřního členění prostorů  (do stávající provozovny – jedné místnosti o velikosti cca 6,7 x 6,5 m – bude provedena vestavba WC s předsíňkou)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VYHODNOCENÍ POŽÁRNÍ BEZPEČNOSTI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jsou respektovány norm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0802  -  Požární bezpečnost staveb. Nevýrobní objekty –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0810  -  Požární bezpečnost staveb. Společná ustanovení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0818  -  Obsazení objektu osob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0834  -  Požární bezpečnost staveb. Změny staveb 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ual Bulletin</w:t>
      </w:r>
    </w:p>
    <w:p>
      <w:pPr>
        <w:pStyle w:val="Normal"/>
        <w:rPr/>
      </w:pPr>
      <w:r>
        <w:rPr>
          <w:rFonts w:cs="Arial" w:ascii="Arial" w:hAnsi="Arial"/>
        </w:rPr>
        <w:t>A ČSN související včetně jejich změ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ČLENĚNÍ DO POŽÁRNÍCH ÚSEKŮ A POŽÁRNÍ RIZIK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hlediska požadavků jednotlivých ČSN, stavebního a dispozičního řešení objektu a zajištění bezpečného úniku osob je rozdělení na PÚ se stávající členění nemění a není do členění zasahováno. Je pouze vestavěno WC do provozovny v 1.N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echnické požadavky na změny staveb skupiny 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žární odolnost v měněných nosných konstrukcích není oproti původnímu stavu zhoršena, nepožaduje se odolnost vyšší než 45 minut. </w:t>
      </w:r>
      <w:r>
        <w:rPr>
          <w:rFonts w:cs="Arial" w:ascii="Arial" w:hAnsi="Arial"/>
          <w:i/>
        </w:rPr>
        <w:t>Do nosných konstrukcí není zasahováno kromě drážek pro instalace, nedochází k jejich výměn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vyhovuj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řída reakce na oheň měněných prvků nebude zhoršena, na povrch stěn bude použito materiálů třídy E a F. </w:t>
      </w:r>
      <w:r>
        <w:rPr>
          <w:rFonts w:cs="Arial" w:ascii="Arial" w:hAnsi="Arial"/>
          <w:i/>
        </w:rPr>
        <w:t xml:space="preserve">Jedná se o novou vápenocementovou a sanační omítku stěn  </w:t>
      </w:r>
      <w:r>
        <w:rPr>
          <w:rFonts w:cs="Arial" w:ascii="Arial" w:hAnsi="Arial"/>
          <w:b/>
        </w:rPr>
        <w:t>- vyhovu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a výška požárně otevřených ploch ( oken a dveří) se nezvyšuje . </w:t>
      </w:r>
      <w:r>
        <w:rPr>
          <w:rFonts w:cs="Arial" w:ascii="Arial" w:hAnsi="Arial"/>
          <w:i/>
        </w:rPr>
        <w:t>Nejsou upravovány venkovní dveřní a okenní otvory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b/>
        </w:rPr>
        <w:t>splně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ě zřízené prostupy všemi stěnami budou utěsněny dle 6.2 ČSN 73 0810 ( povrchy stěn musí být dotaženy až do bezprostřední blízkosti vnějšího povrchu prostupujícího zařízení a to ve stejné skladbě a požární odolnosti). </w:t>
      </w:r>
      <w:r>
        <w:rPr>
          <w:rFonts w:cs="Arial" w:ascii="Arial" w:hAnsi="Arial"/>
          <w:i/>
        </w:rPr>
        <w:t>Všechny případné průrazy nebo provrtání přes stěnu budou utěsněny, dozděny a omítka dotažena k povrchu potrub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splněno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ě instalované vzduchotechnické potrubí nesmí být z výrobků třídy reakce na oheň B až F – </w:t>
      </w:r>
      <w:r>
        <w:rPr>
          <w:rFonts w:cs="Arial" w:ascii="Arial" w:hAnsi="Arial"/>
          <w:i/>
        </w:rPr>
        <w:t>Je prováděn nový odtah z WC, stávající ventilátor ve větracím průduchu bude odstraněn a zaústí se  místo něj potrubí SPIRO – plechové, materiál DP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splněno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ě zřízené prostupy všemi stropy budou utěsněny dle 6.2 ČSN 73 0810. </w:t>
      </w:r>
      <w:r>
        <w:rPr>
          <w:rFonts w:cs="Arial" w:ascii="Arial" w:hAnsi="Arial"/>
          <w:i/>
        </w:rPr>
        <w:t>Všechny případné průrazy nebo provrtání přes strop budou utěsněny, zabetonovány a omítka dotažena k povrchu potrub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splněn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 měněné části objektu nejsou původní únikové cesty zúženy ani prodlouženy nebo se prokáže, že jejich rozměry odpovídají normovým požadavkům a ani zhoršena jejich kvalita (větrání, odolnost a podobně) – </w:t>
      </w:r>
      <w:r>
        <w:rPr>
          <w:rFonts w:cs="Arial" w:ascii="Arial" w:hAnsi="Arial"/>
          <w:i/>
        </w:rPr>
        <w:t xml:space="preserve">do ÚC není zasahováno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b/>
        </w:rPr>
        <w:t>splně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vytvořen požární úsek z prostorů dle 3.3b), pokud je to požadováno – </w:t>
      </w:r>
      <w:r>
        <w:rPr>
          <w:rFonts w:cs="Arial" w:ascii="Arial" w:hAnsi="Arial"/>
          <w:i/>
        </w:rPr>
        <w:t>nevznikají žádné takové prosto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b/>
        </w:rPr>
        <w:t>splně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měněné části objektu není změnou zhoršen protipožární zásah – </w:t>
      </w:r>
      <w:r>
        <w:rPr>
          <w:rFonts w:cs="Arial" w:ascii="Arial" w:hAnsi="Arial"/>
          <w:i/>
        </w:rPr>
        <w:t xml:space="preserve">nejsou dotčeny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b/>
        </w:rPr>
        <w:t>splněn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AVEBNÍ KONSTRU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 požárně dělících stavebních konstrukcí není zasahováno, je prováděna vestavba WC do provozovny.  Stávající konstrukce objektu nejsou upravovány, není nutno posuzov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ÚNIKOVÉ CES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šení únikových c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edochází ke zvýšení počtu unikajících osob ani k jejich zúžení či prodloužení – není nutno posuzovat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/>
        <w:t>Výpočet požárně nebezpečného prostoru stavby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likož nedochází ke zvětšení obestavěného prostoru, nezvětšuje se velikost požárně otevřených ploch a ani nedochází k zvětšení součinu p x c  v PÚ o více než 30 kg/m2, není nutno dle čl. 5.9.1 ČSN 73 0834 odstupové vzdálenosti posuzovat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ZAŘÍZENÍ PRO PROTIPOŽÁRNÍ ZÁSA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řístupová komunikace</w:t>
      </w:r>
      <w:r>
        <w:rPr>
          <w:rFonts w:cs="Arial" w:ascii="Arial" w:hAnsi="Arial"/>
        </w:rPr>
        <w:t xml:space="preserve">   je svým provedením vhodná pro příjezd požární techniky, jsou splněny požadavky čl.12.2 ČSN 73 0802. Příjezd je možný přímo na Zámecké náměstí do bezprostřední blízkosti objekt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 provozovně bude umístěn minimálně jeden práškový hasící přístroj s hasební účinností 34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Za předpokladu dodržení ustanovení tohoto požárně bezpečnostního řešení stavby, vyhoví řešený objekt dotčeným normám z oboru požární ochran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ékoliv změny v projektu musí být z hlediska PBS znovu přehodnoce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2">
    <w:name w:val="Styl2"/>
    <w:basedOn w:val="Normal"/>
    <w:next w:val="Normal"/>
    <w:qFormat/>
    <w:pPr>
      <w:suppressAutoHyphens w:val="true"/>
      <w:overflowPunct w:val="true"/>
      <w:autoSpaceDE w:val="true"/>
      <w:spacing w:before="60" w:after="0"/>
      <w:jc w:val="both"/>
      <w:textAlignment w:val="auto"/>
    </w:pPr>
    <w:rPr>
      <w:rFonts w:ascii="Arial Narrow" w:hAnsi="Arial Narrow" w:cs="Arial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9:00Z</dcterms:created>
  <dc:creator>Ing. Zdeněk Loup</dc:creator>
  <dc:description/>
  <cp:keywords/>
  <dc:language>en-US</dc:language>
  <cp:lastModifiedBy>Lanc</cp:lastModifiedBy>
  <cp:lastPrinted>2009-08-18T21:33:00Z</cp:lastPrinted>
  <dcterms:modified xsi:type="dcterms:W3CDTF">2019-03-18T08:21:00Z</dcterms:modified>
  <cp:revision>37</cp:revision>
  <dc:subject/>
  <dc:title> </dc:title>
</cp:coreProperties>
</file>